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RECIPE:    </w:t>
      </w:r>
      <w:r>
        <w:rPr>
          <w:b/>
          <w:sz w:val="28"/>
          <w:szCs w:val="28"/>
        </w:rPr>
        <w:t>EGGS AND LEEKS AU GRATIN (from Delia’s Complete Cookery Cour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BJECTIVES: Prepare leeks,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dish (25 cm in diameter)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dium saucepan – 2x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stry brush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2 large egg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8 medium leeks, cleaned and finely chopped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50 g grated Cheddar cheese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grated Parmesan cheese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00 g butter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/3 cup flour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850 ml milk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ayenne pepper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freshly ground black pepper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rsley</w:t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utter the baking dis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lect a saucepan that will hold 12 eggs fairly snugly, then cover then with cold water, bring to a gentle simmer and allow 7 minutes exactly – then cool them under cold running water.  Peel the eggs and slice them in half lengthway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 make the sauce:  In a medium saucepan place 50 g of the butter, flour, milk and whisk over a medium heat until the sauce is thickened and smooth.   Then leave it to cook very gently or about 6 minutes on the lowest heat possib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Next melt the other 50 g butter in a saucepan, stir in the chopped leeks and let them sweat gently (with lid on) for 5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rrange the leeks over the base of the buttered baking dish and place the peeled, halved hard boiled eggs on to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Next, stir two-thirds of the Cheddar cheese and all the Parmesan into the sauce.  Season well and as soon as the cheese has melted, pour the sauce all over the egg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rinkle the remaining Cheddar on top with a dusting of cayenne, then place the dish under a medium grill until the sauce is bubbling hot and the cheese is nicely toast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rinkle with parsley before serving.</w:t>
            </w:r>
          </w:p>
          <w:p>
            <w:pPr>
              <w:pStyle w:val="Normal"/>
              <w:ind w:left="360" w:hanging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2:02:00Z</dcterms:created>
  <dc:creator>Jiuan Jiuan Kok</dc:creator>
  <dc:description/>
  <cp:keywords/>
  <dc:language>en-US</dc:language>
  <cp:lastModifiedBy>john  wilson</cp:lastModifiedBy>
  <cp:lastPrinted>2011-03-29T11:49:00Z</cp:lastPrinted>
  <dcterms:modified xsi:type="dcterms:W3CDTF">2011-03-28T22:49:00Z</dcterms:modified>
  <cp:revision>6</cp:revision>
  <dc:subject/>
  <dc:title/>
</cp:coreProperties>
</file>